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IZBORNOM VEĆU FILOZOFSKOG FAKULTETA,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NIVERZITETA U BEOGRADU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lukom Izbornog veća Filozofskog fakulteta Univerziteta u Beogradu, od 26. juna 2025. izabrani smo u komisiju za pripremu referata o prijavljenima za izbor u zvanje DOCENTA za užu naučnu oblast ARHEOLOGIJA, sa punim radnim vremenom, na određeno vreme od pet godina. Na konkurs objavljen 6. avgusta 2025. godine u listu Nacionalne službe za zapošljavan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156-1157 prijavio se samo jedan kandidat,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dr Milena Gošić Arama. </w:t>
      </w:r>
      <w:r>
        <w:rPr>
          <w:rFonts w:cs="Times New Roman" w:ascii="Times New Roman" w:hAnsi="Times New Roman"/>
          <w:sz w:val="24"/>
          <w:szCs w:val="24"/>
          <w:lang w:val="sr-Latn-RS"/>
        </w:rPr>
        <w:t>Stoga, Veću podnosimo sledeći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I   Z   V   E   Š   T   A   J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lena Gošić Arama rođena je 1984. u Beogradu. Diplomirala je 2007. na Odeljenju za arheologiju Filozofskog fakulteta Univerziteta u Beogradu, a 2008. je na istom Odeljenju – položivši ispite sa najvišom ocenom – odbranila završni rad na diplomskim akademskim studijama, tj. master. Iste godine upisana je na doktorske studije na Ben-Gurion Univerzitetu u Negevu u Izraelu, koje je sa uspehom okončala septembra 2014, odbranivši tezu pod naslovom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Metallurgy, Magic and Social Identities in the Ghassulian Culture of the Southern Levant (4500-4000 BC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Teza je iste godine nostrifikovana pri Rektoratu Univerziteta u Beogradu. Od decembra 2015. zaposlena je na Odeljenju za arheologiju Filozofskog fakulteta Univerziteta u Beogradu kao docent, isprva sa 50% radnog vremena, a od oktobra 2017. sa punim radnim vremenom. U isto zvanje (docenta) ponovo je birana u martu 2021. godin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 poslednjeg izbora u zvanje docenta, dr Gošić Arama objavila je tri naučna rada (dva u časopisima kategorije M 23 i jedan u zborniku radova kategorije M 14), učestvovala na šest međunarodnih i četiri domaća naučna skupa. Bila je gost-urednik tematskog broja časopisa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tno-antropološi problem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23, 18/3), kao i urednih časopisa Odeljenja za arheologiju Filozofskog fakulteta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rhai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2021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naučnom radu, dr Gošić Arama prevashodno se bavi preispitivanjem veze između različitih sfera ljudskog delovanja, koje se neretko posmatraju kao nespojive, pre svega u domenima tehnološkog i ritualnog. Vezom metalurgije i rituala tokom preistorije, kao i mogućnošću artikulacije ove veze u arheološkoj interpretaciji, kao i interpretativnim alatima koji se u tu svrhu mogu koristiti, posebno se bavi njen rad </w:t>
      </w:r>
      <w:r>
        <w:rPr>
          <w:rFonts w:cs="Times New Roman" w:ascii="Times New Roman" w:hAnsi="Times New Roman"/>
          <w:i/>
          <w:sz w:val="24"/>
          <w:szCs w:val="24"/>
          <w:lang w:val="sr-Latn-RS" w:bidi="he-IL"/>
        </w:rPr>
        <w:t>Between Ritual and Technology: Social Articulation of Prehistoric Metallurgy from a Cross-cultural Perspectiv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publikovan 2025. u časopisu 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bidi="he-IL"/>
        </w:rPr>
        <w:t>Glasnik Etnografskog instituta SANU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 radu 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From Inalienable Possessions to Magic: Social Practices Behind the Diversity of Chalcolithic “Symbol-laden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” </w:t>
      </w:r>
      <w:r>
        <w:rPr>
          <w:rFonts w:cs="Times New Roman" w:ascii="Times New Roman" w:hAnsi="Times New Roman"/>
          <w:i/>
          <w:sz w:val="24"/>
          <w:szCs w:val="24"/>
          <w:lang w:val="sr-Latn-RS" w:eastAsia="en-US"/>
        </w:rPr>
        <w:t>Objects</w:t>
      </w:r>
      <w:r>
        <w:rPr>
          <w:rFonts w:cs="Times New Roman" w:ascii="Times New Roman" w:hAnsi="Times New Roman"/>
          <w:sz w:val="24"/>
          <w:szCs w:val="24"/>
          <w:lang w:val="sr-Latn-RS" w:eastAsia="en-US"/>
        </w:rPr>
        <w:t xml:space="preserve"> objavljenom u časopisu </w:t>
      </w:r>
      <w:r>
        <w:rPr>
          <w:rFonts w:cs="Times New Roman" w:ascii="Times New Roman" w:hAnsi="Times New Roman"/>
          <w:i/>
          <w:iCs/>
          <w:sz w:val="24"/>
          <w:szCs w:val="24"/>
          <w:lang w:val="sr-Latn-RS" w:eastAsia="en-US"/>
        </w:rPr>
        <w:t>Etnoantropološki problemi</w:t>
      </w:r>
      <w:r>
        <w:rPr>
          <w:rFonts w:cs="Times New Roman" w:ascii="Times New Roman" w:hAnsi="Times New Roman"/>
          <w:sz w:val="24"/>
          <w:szCs w:val="24"/>
          <w:lang w:val="sr-Latn-RS"/>
        </w:rPr>
        <w:t>, 2025, dr Gošić Arama se bavi pitanjem raznovrsnosti simboličkih predmeta koja je karakteristična za halkolitski period na Levantu.</w:t>
      </w:r>
      <w:r>
        <w:rPr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 ovom radu, halkolitski simbolički artefakti se razmatraju kroz koncept predmeta neotuđivog vlasništva koncipiranog od strane Annette B. Weiner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alienable Possessions: The Paradox of Keeping-While Giving, 1992 University of California Press</w:t>
      </w:r>
      <w:r>
        <w:rPr>
          <w:rFonts w:cs="Times New Roman" w:ascii="Times New Roman" w:hAnsi="Times New Roman"/>
          <w:sz w:val="24"/>
          <w:szCs w:val="24"/>
          <w:lang w:val="sr-Latn-RS"/>
        </w:rPr>
        <w:t>), a njihova heterogenost u pogledu materijalnosti, proizvodnje i dizajna, kao i njihova asocijacija sa domaćinstvima, ukazuje na upotrebu u kućnim ritualnim praksama, koje se najbolje opisuju kao magijske. Simbolika ovakvih predmeta i povezanost sa mestom proizvodnje u halkolitskom kontekstu čini ih istovremeno neotuđivim od njihovih stvarnih vlasnika i predmetom simboličke razmene koja za cilj ima povezivanje zajednice ravnopravnih domaćinstava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Milenin rad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The Collapse of Chalcolithic Societies: What Are We Missing? </w:t>
      </w:r>
      <w:r>
        <w:rPr>
          <w:rFonts w:cs="Times New Roman" w:ascii="Times New Roman" w:hAnsi="Times New Roman"/>
          <w:sz w:val="24"/>
          <w:szCs w:val="24"/>
          <w:lang w:val="sr-Latn-RS"/>
        </w:rPr>
        <w:t>objavljen 2021. u zborniku radov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Archaeology of Crisis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bavi se urušavanjem halkolitskog društva. Cilj ovog rada je da ponudi arheometaluršku perspektivu </w:t>
      </w:r>
      <w:r>
        <w:rPr>
          <w:rFonts w:eastAsia="MinionPro-Regular;MS Gothic" w:cs="Times New Roman" w:ascii="Times New Roman" w:hAnsi="Times New Roman"/>
          <w:sz w:val="24"/>
          <w:szCs w:val="24"/>
          <w:lang w:val="sr-Latn-RS"/>
        </w:rPr>
        <w:t>te problematike, kao i objašnjenje razloga zbog kojih razumevanje ovog tranzicionog perioda već decenijama izmiče valjanoj interpretaciji. Objašnjenje je da su stočarski nomadi imali ključnu ulogu u održavanju halkolitske metalurgije, a uz nju i ritualnih praksi značajnih za funkscionisanje halkolitskih zajednica, te da su promene u njihovim obrascima kretanja odgovorne za kolaps halkolitskog društv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vojim člancima objavljenim posle reizbora u zvanje, kao i u prilozima na domaćim i međunarodnim konferencijama, doc. dr Gošić Arama dosledno prati i razvija nekoliko međusobno povezanih istraživačkih pitanja: tehnološke inovacije i njihov uticaj na društveni kontekst, društvenu ulogu simboličkih i ritualnih predmeta, kao i nužnost temeljog promišljanja teorijsko-metodoloških osnova arheologije kao naučne discipline. Njeni tekstovi su utemeljeni u opsežnom referentnom okviru koji obuhvata ne samo arheološku literaturu već i interdisciplinarna razmatranja vezana za antropologiju i sociologij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r Milena Gošić Arama članica je više međunarodnih profesionalnih udruženja. Ističemo aktivan rad u okviru međunarodnog Foruma za istraživanje halkolita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The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Chalcolithic Foru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u okviru koga je više puta po pozivu prezentovala radove: 2021, sa prof. Ichakom Gileadom rad pod nazivom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Ghassulian Metallurgy: Chronological and Social Aspect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zatim 2023.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re Magical Practices Behind the Diversity of Ghassulian Symbol-Laden Objects?</w:t>
      </w:r>
      <w:r>
        <w:rPr>
          <w:rFonts w:cs="Times New Roman" w:ascii="Times New Roman" w:hAnsi="Times New Roman"/>
          <w:sz w:val="24"/>
          <w:szCs w:val="24"/>
          <w:lang w:val="sr-Latn-RS"/>
        </w:rPr>
        <w:t>, a poslednji put 2025. godine sa radom</w:t>
      </w:r>
      <w:r>
        <w:rPr/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What came first, the object or the ore? The implications of the internal chronology of the Ghassulian culture to the origins of its metallurgies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akođe je aktivan član međunarodne asocijacija ARWA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ssociation for Archaeological Research of Western and Central Asi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. Član je uređivačkog odbora edici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egeo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Archaeology of the Aegean and the Southern Balkan</w:t>
      </w:r>
      <w:r>
        <w:rPr>
          <w:rFonts w:cs="Times New Roman" w:ascii="Times New Roman" w:hAnsi="Times New Roman"/>
          <w:sz w:val="24"/>
          <w:szCs w:val="24"/>
          <w:lang w:val="sr-Latn-RS"/>
        </w:rPr>
        <w:t>) koju izdaje ista organizacija. U okviru asocijacije, tokom 2022, koordinisala je i seriju od četiri predavanja. Od 2014. član je i Evropske asocijacije arheologa (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European Association of Archaeologists</w:t>
      </w:r>
      <w:r>
        <w:rPr>
          <w:rFonts w:cs="Times New Roman" w:ascii="Times New Roman" w:hAnsi="Times New Roman"/>
          <w:sz w:val="24"/>
          <w:szCs w:val="24"/>
          <w:lang w:val="sr-Latn-RS"/>
        </w:rPr>
        <w:t>). Od poslednjeg reizbora u zvanje docenta, prezentovala je 2024. i 2025. svoje radove na godišnjim skupovima ove asocijacije. Tada je, ujedno, bila i jedan od organizatora sesije na temu interregionalnih interakcija na Bliskom istoku tokom šetog i petog milenijum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z istraživački rad, doc. dr Gošić Arama angažovana je u nastavi na osnovnim i master akademskim studijama, gde je bila član više komisija za odbranu master radova. U proteklom periodu pod njenim mentorstvom odbranjen je jedan završni master rad, dok je trenutno mentor na izradi dva završna master rada. Rezultati studentskog vrednovanja potvrđuju njen odgovoran i posvećen rad, koji je ocenjen prosečnom ocenom 4,34 (od mogućih 5). Njen doprinos u permanentnom obnavljanju studijskih programa posebno je značajan pri uvođenju novih sadržaja, kroz kurseve namenjene studentima osnovnih studija 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Arheometalurgija: tehnologije, materijali i društvo – Primer Bliskog istoka, Tehnološke inovacije u praistoriji: koncepti, primene i posledice – Primer Bliskog istok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vod u kasnu praistoriju Mesopotamije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, čijim je uvrštavanjem u obavezne predmete upotpunjena nastava na predmetima iz oblasti arheologije Bliskog istoka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Na master akademskim studijama dr Gošić Arama drži kursev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Tehnologija i društvo istočnog Sredozemlja od neolita do gvozdenog dob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Rituali i religija u arheologij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dok na doktorskim akademski studijama ima kursev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Arheologija Bliskog istoka između teorije i prakse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Tehnologija i magija u arheološkoj interpretaciji</w:t>
      </w:r>
      <w:r>
        <w:rPr>
          <w:rFonts w:cs="Times New Roman" w:ascii="Times New Roman" w:hAnsi="Times New Roman"/>
          <w:iCs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r Gošić Arama je, zaključno sa 2024, bila član Odeljenskog tima za promociju Filozofskog fakulteta i učestvovala je u osmišljanju i realizovanju manifestaci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Vikend na Filozofsko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oja ima za cilj popularizaciju društveno-humanističkih nauka i promociju Filozofskog fakulteta Univerziteta u Beogradu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 w:eastAsia="en-GB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oleginica doc. dr Milena Gošić Arama ovim u potpunosti ispunjava formalne zahteve za reizbor u zvanje docenta, propisane Statutom Filozofskog fakulteta Univerziteta u Beogradu. </w:t>
      </w:r>
      <w:r>
        <w:rPr>
          <w:rFonts w:cs="Times New Roman" w:ascii="Times New Roman" w:hAnsi="Times New Roman"/>
          <w:sz w:val="24"/>
          <w:szCs w:val="24"/>
          <w:lang w:val="sr-Latn-RS" w:eastAsia="en-GB"/>
        </w:rPr>
        <w:t xml:space="preserve">Kvalitet njenih objavljenih radova u pogledu teorijsko-metodološkog pristupa i aktuelnost problematike koju istražuje svrstavaju je među kompetentne istraživače u oblasti arheologije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 w:eastAsia="en-GB"/>
        </w:rPr>
        <w:t>Njeno angažovanje u radu sa studentima doprinosi kvalitetu nastave na Odeljenju za arheologiju. Zbog svega navedenog predlažemo Izbornom veću Filozofskog fakulteta Univerziteta u Beogradu da potvrdi njen ponovni izbor u zvanje docent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Beogradu, 30. septembra 2025.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S poštovanjem,</w:t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432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</w:t>
      </w:r>
    </w:p>
    <w:p>
      <w:pPr>
        <w:pStyle w:val="Normal"/>
        <w:spacing w:before="0" w:after="0"/>
        <w:ind w:left="144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f. dr Branislav Anđelković </w:t>
      </w:r>
    </w:p>
    <w:p>
      <w:pPr>
        <w:pStyle w:val="Normal"/>
        <w:spacing w:before="0" w:after="0"/>
        <w:ind w:left="1440"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niverzitet u Beogradu, Filozofski fakult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of. dr Staša Babić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niverzitet u Beogradu, Filozofski fakulte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Doc. dr Ivana Živaljević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>Univerzitet u Novom Sadu, Filozofski fakulte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5:17:00Z</dcterms:created>
  <dc:creator>-</dc:creator>
  <dc:description/>
  <cp:keywords/>
  <dc:language>en-US</dc:language>
  <cp:lastModifiedBy>User</cp:lastModifiedBy>
  <dcterms:modified xsi:type="dcterms:W3CDTF">2025-09-30T09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eb31403-a5e9-4fd3-a56f-5429cd5a54f4</vt:lpwstr>
  </property>
</Properties>
</file>